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60059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83984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11795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26633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33505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17949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95726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6968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