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651010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4853126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0798152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3562722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