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90968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78590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27840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77278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