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08168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06360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66290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40442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07653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06320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70738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22601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