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2980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8957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94023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