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0822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36757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99535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