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34131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60263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141579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37234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