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7252102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0893167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4771464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