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CARRY_MSB bword_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1 w2 :: PWORDL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ARRY n w1 w2 ci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n(NBWORD(SUC n)((BNVAL w1) + ((BNVAL w2) + (BV cin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