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nj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conj `t1 /\ t2`} returns {true}. If the term is not a conj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j, mk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