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33165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8477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69831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634419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