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6037829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045341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9693720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7825065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