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73450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300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5892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483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