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7380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0913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96868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95077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