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4343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2506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522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66955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