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99449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9944990"/>
            <w:bookmarkStart w:id="1" w:name="__Fieldmark__0_24099449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